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евеле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 xml:space="preserve">Утвердить годовой отчет об исполнении бюджета </w:t>
      </w:r>
      <w:r>
        <w:rPr>
          <w:rFonts w:cs="Times New Roman" w:ascii="Times New Roman" w:hAnsi="Times New Roman"/>
          <w:bCs/>
          <w:sz w:val="28"/>
          <w:szCs w:val="28"/>
        </w:rPr>
        <w:t>Шевелевского сельского посел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за 2019 год с общим объемом доходов бюджета в сумме  9794,4 тыс. рублей, общим объемом расходов бюджета в сумме 10103,7 тыс. рублей, дефицитом бюджета в сумме 309,3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 xml:space="preserve">показатели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Шевелев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Шевелев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Шевелев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Шевелев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53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9:23:00Z</dcterms:modified>
  <cp:revision>4</cp:revision>
  <dc:subject/>
  <dc:title/>
</cp:coreProperties>
</file>